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verflowPunct w:val="true"/>
        <w:autoSpaceDE w:val="true"/>
        <w:spacing w:before="400" w:after="0"/>
        <w:jc w:val="center"/>
        <w:textAlignment w:val="auto"/>
        <w:rPr/>
      </w:pPr>
      <w:r>
        <w:rPr/>
      </w:r>
    </w:p>
    <w:p>
      <w:pPr>
        <w:pStyle w:val="Heading"/>
        <w:rPr/>
      </w:pPr>
      <w:r>
        <w:rPr/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Nemzetközi Kapcsolatok Tanszék</w:t>
      </w:r>
    </w:p>
    <w:p>
      <w:pPr>
        <w:pStyle w:val="Normal"/>
        <w:spacing w:before="0" w:after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Gazdaságtörténet</w:t>
      </w:r>
    </w:p>
    <w:p>
      <w:pPr>
        <w:pStyle w:val="Normal"/>
        <w:jc w:val="center"/>
        <w:rPr/>
      </w:pPr>
      <w:r>
        <w:rPr>
          <w:sz w:val="32"/>
          <w:szCs w:val="32"/>
        </w:rPr>
        <w:t>Nemzetközi tanulmányok, Kereskedelem és marketing, Pénzügy-számvitel alapsza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>
          <w:sz w:val="20"/>
        </w:rPr>
        <w:tab/>
      </w:r>
      <w:r>
        <w:rPr/>
        <w:t>Oktatási időszak:</w:t>
        <w:tab/>
        <w:t>őszi félév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>
          <w:sz w:val="20"/>
        </w:rPr>
        <w:tab/>
      </w:r>
      <w:r>
        <w:rPr/>
        <w:t>Óraszám</w:t>
        <w:tab/>
        <w:t>8 óra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>Oktatási forma:</w:t>
        <w:tab/>
        <w:t>előadás</w:t>
        <w:tab/>
        <w:tab/>
        <w:tab/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 xml:space="preserve">Csoportforma: </w:t>
        <w:tab/>
        <w:t>egész tanulmányi csoport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 xml:space="preserve">Kredit: </w:t>
        <w:tab/>
        <w:t>3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>Értékelési forma:</w:t>
        <w:tab/>
        <w:t>kollokvium</w:t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>Terjedelem:    3 olda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Szávai Ferenc DS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yetemi taná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tartó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Szávai Ferenc DS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yetemi taná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Szávai Ferenc DSc</w:t>
      </w:r>
    </w:p>
    <w:p>
      <w:pPr>
        <w:pStyle w:val="Normal"/>
        <w:spacing w:before="0" w:after="600"/>
        <w:jc w:val="center"/>
        <w:rPr/>
      </w:pPr>
      <w:r>
        <w:rPr/>
        <w:t>egyetemi tanár</w:t>
      </w:r>
    </w:p>
    <w:p>
      <w:pPr>
        <w:pStyle w:val="Normal"/>
        <w:jc w:val="center"/>
        <w:rPr/>
      </w:pPr>
      <w:r>
        <w:rPr/>
        <w:t>Kaposvár, 2014/2015. oktatási év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tantárgy képzési célj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egfontosabb gazdasági folyamatok történeti időben való bemutatása, a gazdasági növekedés és gazdasági szerkezet változásán keresztül. A kurzus során a hallgatók széleskörű ismereteket szereznek Magyarország gazdaságának a fejlődéséről, az európai gazdasági rendszerbe ágyazva mindezt. Vizsgáljuk a gazdasági fejlődést befolyásoló tényezőket, a válságok és a konjunktúra szakaszok fontosabb jellemzőit. Mindezt úgy tesszük, hogy bemutatjuk hatását a társadalom átalakulására. Olyan szakemberek képzése a cél, akik képesek a fenti folyamatokat felismerni, elemezni és aktuális párhuzamokat von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A tárgy tematikája</w:t>
      </w:r>
    </w:p>
    <w:p>
      <w:pPr>
        <w:pStyle w:val="Normal"/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1. alkalom:</w:t>
      </w:r>
      <w:r>
        <w:rPr>
          <w:szCs w:val="24"/>
        </w:rPr>
        <w:tab/>
      </w:r>
      <w:r>
        <w:rPr>
          <w:iCs/>
          <w:szCs w:val="24"/>
        </w:rPr>
        <w:t xml:space="preserve">A fejlődés nemzetközi háttere. Európa és a világ, A Habsburg állam gazdaságpolitikája 1687-től 1867-ig, </w:t>
      </w:r>
      <w:r>
        <w:rPr>
          <w:szCs w:val="24"/>
        </w:rPr>
        <w:t xml:space="preserve">Gazdasági fejlődés a dualizmus időszakában, Hadigazdaság. </w:t>
      </w:r>
      <w:r>
        <w:rPr>
          <w:iCs/>
          <w:szCs w:val="24"/>
        </w:rPr>
        <w:t xml:space="preserve">Az Osztrák-Magyar Monarchia felbomlása, Állam és gazdaság a lecsökkent ország területen, A gazdaság fejlődése 1920-1944 között, </w:t>
      </w:r>
      <w:r>
        <w:rPr>
          <w:szCs w:val="24"/>
        </w:rPr>
        <w:t xml:space="preserve">Hitel vagy piac? </w:t>
      </w:r>
      <w:r>
        <w:rPr>
          <w:iCs/>
          <w:szCs w:val="24"/>
        </w:rPr>
        <w:t xml:space="preserve">A hadigazdaság. </w:t>
      </w:r>
    </w:p>
    <w:p>
      <w:pPr>
        <w:pStyle w:val="Normal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2. alkalom:</w:t>
      </w:r>
      <w:r>
        <w:rPr>
          <w:szCs w:val="24"/>
        </w:rPr>
        <w:tab/>
      </w:r>
      <w:r>
        <w:rPr>
          <w:iCs/>
          <w:szCs w:val="24"/>
        </w:rPr>
        <w:t>A II. világháború következményei, az újjáépítés, Állam, párt és tervgazdaság. A szocialista tervgazdaság. A mezőgazdaság “szocialista”</w:t>
      </w:r>
      <w:r>
        <w:rPr>
          <w:szCs w:val="24"/>
        </w:rPr>
        <w:t xml:space="preserve"> </w:t>
      </w:r>
      <w:r>
        <w:rPr>
          <w:iCs/>
          <w:szCs w:val="24"/>
        </w:rPr>
        <w:t xml:space="preserve">átszervezése, Pénzügy, kereskedelem. A KGST szervezete, Magyarország eladósodása, </w:t>
      </w:r>
      <w:r>
        <w:rPr>
          <w:szCs w:val="24"/>
        </w:rPr>
        <w:t>A rendszerváltás gazdaságtana, mérlege</w:t>
      </w:r>
    </w:p>
    <w:p>
      <w:pPr>
        <w:pStyle w:val="TextBody"/>
        <w:spacing w:before="0" w:after="60"/>
        <w:ind w:left="1418" w:right="567" w:hanging="14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llenőrzés módj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zóbeli kollokviu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Kötelező irodalom </w:t>
      </w:r>
    </w:p>
    <w:p>
      <w:pPr>
        <w:pStyle w:val="Normal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hyperlink r:id="rId2">
        <w:r>
          <w:rPr>
            <w:rStyle w:val="InternetLink"/>
            <w:bCs/>
            <w:iCs/>
            <w:color w:val="000000"/>
            <w:szCs w:val="24"/>
          </w:rPr>
          <w:t>A modern magyar gazdaság története: Széchenyitől a Széchenyi tervig.</w:t>
        </w:r>
      </w:hyperlink>
      <w:r>
        <w:rPr>
          <w:color w:val="000000"/>
          <w:szCs w:val="24"/>
        </w:rPr>
        <w:t xml:space="preserve"> Szerkesztette: Gulyás László. JATEPress, Szeged. 2009</w:t>
      </w:r>
    </w:p>
    <w:p>
      <w:pPr>
        <w:pStyle w:val="Normal"/>
        <w:ind w:left="360" w:hanging="0"/>
        <w:rPr/>
      </w:pPr>
      <w:r>
        <w:rPr>
          <w:bCs/>
          <w:szCs w:val="24"/>
        </w:rPr>
        <w:t>- Szávai Ferenc: Az Osztrák-Magyar Monarchia felbomlásának következményei. Az államutódlás vitás kérdései. Pécs, 2004. 334. old</w:t>
      </w:r>
    </w:p>
    <w:p>
      <w:pPr>
        <w:pStyle w:val="Normal"/>
        <w:ind w:left="360" w:hanging="0"/>
        <w:rPr>
          <w:bCs/>
          <w:szCs w:val="24"/>
        </w:rPr>
      </w:pPr>
      <w:r>
        <w:rPr>
          <w:bCs/>
          <w:szCs w:val="24"/>
        </w:rPr>
        <w:t>- Az előadások power point formátumú elektronikus változat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jánlott irodalom felsorolása: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rPr/>
      </w:pPr>
      <w:r>
        <w:rPr>
          <w:bCs/>
          <w:szCs w:val="24"/>
        </w:rPr>
        <w:t>- Kaposi Zoltán: Magyarország gazdaságtörténete 1700-2000. Dialóg-Campus Kiadó. Budapest, Pécs 2002. 431. old.</w:t>
      </w:r>
    </w:p>
    <w:p>
      <w:pPr>
        <w:pStyle w:val="TextBody"/>
        <w:ind w:left="360" w:right="567" w:hanging="0"/>
        <w:rPr>
          <w:sz w:val="24"/>
          <w:szCs w:val="24"/>
        </w:rPr>
      </w:pPr>
      <w:r>
        <w:rPr>
          <w:sz w:val="24"/>
          <w:szCs w:val="24"/>
        </w:rPr>
        <w:t>- Magyar gazdaságtörténeti szöveggyűjtemény XVIII-XX. század. - Szerkesztő Czoch Gábor, Pogány Ágnes, Szávai Ferenc, Varga Zsuzsa,. Főszerkesztő: Kövér György, Faragó Tamás.  AULA Kiadó - Budapest, 2003. 652. p. (157-341).</w:t>
      </w:r>
    </w:p>
    <w:p>
      <w:pPr>
        <w:pStyle w:val="TextBody"/>
        <w:ind w:left="360" w:right="567" w:hanging="0"/>
        <w:rPr/>
      </w:pPr>
      <w:r>
        <w:rPr>
          <w:sz w:val="24"/>
          <w:szCs w:val="24"/>
        </w:rPr>
        <w:t>- Magyarország gazdaságtörténete a honfoglalástól a XX. század közepéig. Aula Kiadó Budapest, 2002. 7. kiadás. Szerkesztette: Honvári János. (Draskóczy István, Buza János, Kaposi Zoltán, Kövér György, Honvári János  - utolsó négy fejezet). 682. old. (Újabb kiadások esetén is az utolsó négy fejeze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97" w:righ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71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4394"/>
        <w:gridCol w:w="2054"/>
      </w:tblGrid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  <w:t>…………………………………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85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8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400" w:after="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14" w:leader="none"/>
      </w:tabs>
      <w:ind w:right="567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cm">
    <w:name w:val="focím"/>
    <w:basedOn w:val="Normal"/>
    <w:qFormat/>
    <w:pPr/>
    <w:rPr>
      <w:b/>
      <w:sz w:val="28"/>
    </w:rPr>
  </w:style>
  <w:style w:type="paragraph" w:styleId="Alcm">
    <w:name w:val="alcím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entury Gothic" w:hAnsi="Century Gothic" w:cs="Century Gothic"/>
      <w:sz w:val="16"/>
      <w:szCs w:val="16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entury Gothic" w:hAnsi="Century Gothic" w:cs="Century Goth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ni-corvinus.hu/index.php?id=20210&amp;no_cache=1&amp;tx_efcointranet_pi1%5Bpuid%5D=50367&amp;tx_efcointranet_pi1%5Bview%5D=details&amp;tx_efcointranet_pi1%5Bfomenu%5D=publikaciok&amp;tx_efcointranet_pi1%5Bcusman%5D=fszav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16:00Z</dcterms:created>
  <dc:creator>Szávai Ferenc</dc:creator>
  <dc:description/>
  <dc:language>en-US</dc:language>
  <cp:lastModifiedBy>abraham.brigitta</cp:lastModifiedBy>
  <cp:lastPrinted>2009-09-10T10:17:00Z</cp:lastPrinted>
  <dcterms:modified xsi:type="dcterms:W3CDTF">2015-03-23T12:16:00Z</dcterms:modified>
  <cp:revision>2</cp:revision>
  <dc:subject/>
  <dc:title>TANTÁRGYLEÍRÁS</dc:title>
</cp:coreProperties>
</file>